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Componente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gramas Regionais de Recursos Hídricos</w:t>
            </w:r>
          </w:p>
        </w:tc>
      </w:tr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Program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X – Gestão Ambiental de Recursos Hídricos na Região Amazônica</w:t>
            </w:r>
          </w:p>
        </w:tc>
      </w:tr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Introduçã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gundo o Caderno da Região Hidrográfica da Amazônia, essa região representa 40% do território brasileiro e conta com 60% da disponibilidade hídrica do país. Trata-se de uma região com particularidades que requerem um tratamento diferenciado em relação aos seus recursos hídricos e naturais. A presença da Floresta Amazônica e de grandes rios na região, a baixa densidade populacional, a mineração, a expansão da fronteira agrícola na região, a questão da gestão transfronteiriça, entre outros, apontam para a necessidade de desenvolvimento de um Programa Regional de Recursos Hídricos, de forma a adequar a gestão dos seus recursos hídricos às peculiaridades marcantes da região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texto e Justificativ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m programa de gestão ambiental de recursos hídricos na Amazônia insere-se em um contexto onde o SINGREH ainda é muito incipiente, onde a abundância de recursos hídricos não desperta ainda na população e nos governantes o devido cuidado que o assunto merece. Conflitos pelo uso da água ainda não existem. No entanto, os conflitos pelo uso do solo, mineração e expansão agrícola causam desmatamento e poluição, que podem afetar os recursos hídricos. Um programa específico para a região justifica-se por esses aspectos, onde não se pode esperar a implementação dos instrumentos de gestão de recursos hídricos como definidos na Lei 9433/97, tendo em vista que muitos deles não serão de grande valia na região. Além disso, a própria estruturação do SINGREH em comitês de bacia torna-se inviável nos moldes atuais, tendo em vista as grandes distâncias entre os centros urbanos de cada bacia e o fato de não haver conflitos de uso de água exclusivamente, mas sim, conflitos de cunho ambiental mais g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onceitos e Diretrize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m Programa de Gestão Ambiental de Recursos Hídricos para a Amazônia deve se coadunar com as seguintes diretrizes, adaptadas daquelas explicitadas pelo PNR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omover a gestão conjunta, com outros países, de rios transfronteiriços, fronteiriços e de aqüíferos estratégic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dentificar interesses geopolíticos do Brasil, frente às suas fronteiras, no que concerne a gestão de bacias hidrográficas no contexto sul-americ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Estabelecer uma agenda de cooperação científica e tecnológica com os países fronteiriç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perfeiçoar a implementação d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Política Nacional de Recursos Hídricos, qualificando e aprimorando a atuação dos entes do SINGREH, bem como, efetivando a articulação entre as entidades que o integra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nsolidar o marco legal e institucional existente, promovendo a mútua adequação do SINGREH e o ordenamento administrativo do aparelho estatal brasileiro; a adequação do modelo preconizado na Lei 9433/97 frente à diversidade socioambiental do país e às necessidades de regulamentação da legislação de recursos hídric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elhorar e consolidar o conhecimento sobre o comportamento hidrológico, hidrogeológico e da qualidade das águas, como forma de aprimorar as bases técnicas e apoiar a tomada de decisões na gestão da águ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mpliar, mediante estudos e pesquisas, o entendimento das relações entre a dinâmica das disponibilidades hídricas e o comportamento climátic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ome-se a isso o quarto conjunto de macrodiretrizes do PNRH que contemplam os programas regionais e fornecem um indicativo das linhas gerais de ação de seus focos de atuação, destacando-s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delos institucionais de gestão apropriados à natureza dos problemas a enfrentar; 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Ênfases e prioridades adequadas à realidade regional, no que tange à implantação de instrumentos de gestão de recursos hídricos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Objetivo(s) geral(is) e objetivos específicos: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en-US" w:eastAsia="en-US"/>
              </w:rPr>
              <w:t>Geral: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Promover a gestão dos recursos hídricos da região amazônica, tendo em vista suas peculiaridades geográficas, sócio-econômicas, culturais, de uso do solo e principalmente ambientais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en-US" w:eastAsia="en-US"/>
              </w:rPr>
              <w:t>Especific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ortalecer os Sistemas Estaduais de Gerenciamento de Recursos Hídricos,  mediante a estruturação de um modelo de gestão de recursos hídricos adaptado às peculiaridades regionai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mplementar os instrumentos da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lítica Nacional de Recursos Hídricos, adequados à região; 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umentar o nível de conhecimento sobre os recursos hídricos, condições climáticas e demais caracteríticas ambientais da região..</w:t>
            </w:r>
          </w:p>
        </w:tc>
      </w:tr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ções em curs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antamento do quadro institucional e das políticas, planos, programas com repercussões sobre a região foco do Programa (ações em curso conduzidas pela Agência Nacional de Águas, Secretaria de Recursos Hídricos e Ambiente Urbano e órgãos gestores estaduais de recursos hídricos na região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culação com os estados para implementação e fortalecimento dos sistemas estaduai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a respeito das ações realizadas no âmbito da implementação dos Programas I ao VIII, na área de abrangência do Programa, especialmente aquelas relacionadas com o fortalecimento institucional e com a implementação dos instrumentos de gestão, tendo como exemplos: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- Plano Estratégico de Recursos Hídricos dos Afluentes da Margem Direita do Rio Amazonas;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- Desenvolvimento do Plano Nacional de Avaliação da Qualidade de Água – PNQA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- Operação da Rede Hidrometeorológica</w:t>
              <w:tab/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Área de abrangência e beneficiário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gião Hidrográfica do Amazonas</w:t>
            </w:r>
          </w:p>
        </w:tc>
      </w:tr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xecutores e Intervenientes: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NA e SRHU/MMA como executores. Orgãos Gestores Estaduais</w:t>
            </w:r>
            <w:r>
              <w:rPr>
                <w:rFonts w:cs="Arial" w:ascii="Arial" w:hAnsi="Arial"/>
                <w:sz w:val="22"/>
                <w:szCs w:val="22"/>
              </w:rPr>
              <w:t>, demais entes do SINGREH 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organismos atuantes na região, com temática relacionada aos recursos hídricos, como intervenientes.</w:t>
            </w:r>
          </w:p>
        </w:tc>
      </w:tr>
    </w:tbl>
    <w:p>
      <w:pPr>
        <w:pStyle w:val="WWCorpodetexto2"/>
        <w:suppressAutoHyphens w:val="false"/>
        <w:spacing w:before="120" w:after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stiloTtulo1Justificado">
    <w:name w:val="Estilo Título 1 + Justificado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ela">
    <w:name w:val="Tabela"/>
    <w:basedOn w:val="Normal"/>
    <w:qFormat/>
    <w:pPr>
      <w:spacing w:before="120" w:after="120"/>
      <w:jc w:val="both"/>
    </w:pPr>
    <w:rPr>
      <w:b/>
    </w:rPr>
  </w:style>
  <w:style w:type="paragraph" w:styleId="WWCorpodetexto2">
    <w:name w:val="WW-Corpo de texto 2"/>
    <w:basedOn w:val="Normal"/>
    <w:qFormat/>
    <w:pPr>
      <w:suppressAutoHyphens w:val="true"/>
    </w:pPr>
    <w:rPr>
      <w:b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RH01">
    <w:name w:val="SRH_01"/>
    <w:basedOn w:val="Corpodetexto21"/>
    <w:qFormat/>
    <w:pPr>
      <w:spacing w:lineRule="atLeast" w:line="300" w:before="0" w:after="0"/>
      <w:ind w:left="0" w:right="0" w:firstLine="454"/>
      <w:jc w:val="both"/>
    </w:pPr>
    <w:rPr>
      <w:rFonts w:ascii="Book Antiqua" w:hAnsi="Book Antiqua" w:cs="Book Antiqua"/>
      <w:sz w:val="22"/>
      <w:szCs w:val="22"/>
    </w:rPr>
  </w:style>
  <w:style w:type="paragraph" w:styleId="WWContedodaTabela">
    <w:name w:val="WW-Conteúdo da Tabela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02:00Z</dcterms:created>
  <dc:creator>anacarolina</dc:creator>
  <dc:description/>
  <cp:keywords/>
  <dc:language>en-US</dc:language>
  <cp:lastModifiedBy>95619127672</cp:lastModifiedBy>
  <cp:lastPrinted>2006-04-05T17:31:00Z</cp:lastPrinted>
  <dcterms:modified xsi:type="dcterms:W3CDTF">2008-11-28T16:55:00Z</dcterms:modified>
  <cp:revision>2</cp:revision>
  <dc:subject/>
  <dc:title>Componente de Desenvolvimento da GIRH no Brasil</dc:title>
</cp:coreProperties>
</file>